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 забивала номер постановления в начале месяца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МУНИЦИПАЛЬНОЕ ОБРАЗОВА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УРТАМСКОЕ СЕЛЬСКОЕ ПОСЕЛЕ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АДМИНИСТРАЦИЯ УРТАМСКОГО СЕЛЬСКОГО ПОСЕЛЕН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>00.11.2021                                                                                                                    № 00</w:t>
        <w:tab/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/>
      </w:pPr>
      <w:r>
        <w:rPr>
          <w:color w:val="000000"/>
        </w:rPr>
        <w:t>Об утверждения прогноза социально-экономического развит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Уртамского сельского поселения на 2023 и плановый период 2024-2025годы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соответствии со ст.173 Бюджетного кодекса Российской Федерации, постановлением Правительства Российской Федерации № 596 от 22.июля 2009года ( в редакции Постановлений Правительства РФ от 17.12.2010 №1045, от 25.03.2013 №257),</w:t>
        <w:tab/>
        <w:tab/>
      </w:r>
    </w:p>
    <w:p>
      <w:pPr>
        <w:pStyle w:val="Normal"/>
        <w:tabs>
          <w:tab w:val="clear" w:pos="708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ab/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>ПОСТАНОВЛЯЮ</w:t>
      </w:r>
      <w:r>
        <w:rPr>
          <w:b/>
          <w:bCs/>
          <w:color w:val="000000"/>
        </w:rPr>
        <w:t>:</w:t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Утвердить итоги социально-экономического развития  Уртамского сельского поселения  за  2021 год, ожидаемые итоги 2022 года и мониторинг социально-экономического развития территории на 2023-2025 годы согласно приложению. 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color w:val="000000"/>
        </w:rPr>
        <w:t>2.Обнародовать настоящее постановление в установленном Уставом  муниципального образования  «Уртамское сельское поселение»  порядке и разместить на официальном сайте Уртамского сельского поселения в сети «Интернет» по адресу:  http:/www.</w:t>
      </w:r>
      <w:r>
        <w:rPr>
          <w:color w:val="000000"/>
          <w:lang w:val="en-US"/>
        </w:rPr>
        <w:t>urtam</w:t>
      </w:r>
      <w:r>
        <w:rPr>
          <w:color w:val="000000"/>
        </w:rPr>
        <w:t>.ru</w:t>
      </w:r>
      <w:r>
        <w:rPr>
          <w:rFonts w:eastAsia="SimSun;宋体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3.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color w:val="000000"/>
        </w:rPr>
        <w:t xml:space="preserve">4. Контроль  исполнения настоящего  постановления оставляю за собой.                 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</w:rPr>
        <w:t>Глава Уртамского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</w:tabs>
        <w:autoSpaceDE w:val="false"/>
        <w:rPr/>
      </w:pPr>
      <w:r>
        <w:rPr>
          <w:color w:val="000000"/>
        </w:rPr>
        <w:t>сельского поселения</w:t>
        <w:tab/>
        <w:tab/>
      </w:r>
      <w:r>
        <w:rPr>
          <w:rFonts w:cs="Arial" w:ascii="Arial" w:hAnsi="Arial"/>
          <w:color w:val="000000"/>
        </w:rPr>
        <w:tab/>
        <w:t xml:space="preserve">                             </w:t>
      </w:r>
      <w:r>
        <w:rPr>
          <w:color w:val="000000"/>
        </w:rPr>
        <w:t>Е.А. Лёвкина</w:t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93"/>
        <w:gridCol w:w="1017"/>
        <w:gridCol w:w="965"/>
        <w:gridCol w:w="27"/>
        <w:gridCol w:w="12"/>
        <w:gridCol w:w="555"/>
        <w:gridCol w:w="12"/>
        <w:gridCol w:w="538"/>
        <w:gridCol w:w="17"/>
        <w:gridCol w:w="12"/>
        <w:gridCol w:w="708"/>
        <w:gridCol w:w="12"/>
        <w:gridCol w:w="123"/>
        <w:gridCol w:w="17"/>
        <w:gridCol w:w="12"/>
        <w:gridCol w:w="511"/>
        <w:gridCol w:w="180"/>
        <w:gridCol w:w="17"/>
        <w:gridCol w:w="12"/>
        <w:gridCol w:w="32"/>
        <w:gridCol w:w="12"/>
        <w:gridCol w:w="603"/>
        <w:gridCol w:w="17"/>
        <w:gridCol w:w="12"/>
        <w:gridCol w:w="19"/>
        <w:gridCol w:w="24"/>
        <w:gridCol w:w="12"/>
        <w:gridCol w:w="570"/>
        <w:gridCol w:w="17"/>
        <w:gridCol w:w="12"/>
        <w:gridCol w:w="19"/>
        <w:gridCol w:w="18"/>
        <w:gridCol w:w="6"/>
        <w:gridCol w:w="12"/>
        <w:gridCol w:w="636"/>
        <w:gridCol w:w="17"/>
        <w:gridCol w:w="12"/>
        <w:gridCol w:w="19"/>
        <w:gridCol w:w="24"/>
        <w:gridCol w:w="12"/>
        <w:gridCol w:w="636"/>
        <w:gridCol w:w="17"/>
        <w:gridCol w:w="12"/>
        <w:gridCol w:w="19"/>
        <w:gridCol w:w="24"/>
        <w:gridCol w:w="12"/>
        <w:gridCol w:w="636"/>
        <w:gridCol w:w="17"/>
        <w:gridCol w:w="12"/>
        <w:gridCol w:w="19"/>
        <w:gridCol w:w="24"/>
        <w:gridCol w:w="17"/>
      </w:tblGrid>
      <w:tr>
        <w:trPr>
          <w:trHeight w:val="530" w:hRule="atLeast"/>
        </w:trPr>
        <w:tc>
          <w:tcPr>
            <w:tcW w:w="13530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гноз социально-зкономического развития Уртамского сельского поселения за 2021год, ожидаемые итоги 2022года и прогноз социально-экономического развития территории на период до - 2025 год </w:t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фак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-факт</w:t>
            </w:r>
          </w:p>
        </w:tc>
        <w:tc>
          <w:tcPr>
            <w:tcW w:w="114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-факт</w:t>
            </w:r>
          </w:p>
        </w:tc>
        <w:tc>
          <w:tcPr>
            <w:tcW w:w="872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- оценка</w:t>
            </w:r>
          </w:p>
        </w:tc>
        <w:tc>
          <w:tcPr>
            <w:tcW w:w="139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-прогноз</w:t>
            </w:r>
          </w:p>
        </w:tc>
        <w:tc>
          <w:tcPr>
            <w:tcW w:w="137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-прогноз</w:t>
            </w:r>
          </w:p>
        </w:tc>
        <w:tc>
          <w:tcPr>
            <w:tcW w:w="144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-прогноз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ий объем отгруженной продукции собственного производства, выполненных работ и услуг собственными силам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97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,02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,14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,1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,2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,4</w:t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 по раздел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 "Добыча полезных ископаемых в ценах соответствующих лет"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С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Добыча топливно-энергетических полезных ископаемых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Добыча прочих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40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 "Продукция обрабатывающих производств в ценах соответствующих лет "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щем объеме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D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Производство пищевых 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B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Текстильное и швейн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C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кожи, производство обув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D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Обработка древесины и производство изделий из дерев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40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Целлюлозно-бумажное производство; полиграфическая деятельность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нефте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G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Химическ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резиновых и пластмассовых издел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прочих неметаллических минеральных продуктов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J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готовых металлических издел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02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K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Производство машин и оборудования (без производства оружия и боеприпасов)</w:t>
            </w:r>
          </w:p>
        </w:tc>
        <w:tc>
          <w:tcPr>
            <w:tcW w:w="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83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электро-, электронного и оптического оборудования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M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транспортных средств  и оборудования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прочих материалов и вещест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69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 "Производство и распределение электроэнергии, газа и воды в ценах соответствующих лет"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, передача и распределение электроэнергии, газа и па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бор, очистка и распределение  вод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важнейших видов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фть, включая газовый конденсат (на территории Томской обла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ензин автомобильный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дизельно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естественный (природный)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куб. 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ревесина деловая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условных кирпиче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издел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есное хозяйство и предоставление услуг в этой област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продукции сельского хозяйств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крестьянских (фермерских) хозяйств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я в хозяйствах населения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410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изводство основных видов сельскохозяйственной продукции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рно (в весе после доработки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ртофель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вощи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т и птица (в убойном весе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к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йц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40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и сельскохозяйственных угодий (во всех категориях хозяйств), занятые под посевами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ернов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ртоф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още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389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головье скота и птицы на конец года (во всех категориях хозяйств):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упный рогатый ско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ом числе  коров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винь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тиц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0</w:t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и строительная деятельност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069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: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89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 общего объема инвестиций 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   Сельское хозяйство, охота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Рыболовство, рыб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  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   Обрабатывающие 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   Производство и распределение электроэнергии, газа и вод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   Строитель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G   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   Транспорт и связ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  Операции с недвижимым имуществом, аренда и предоставление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  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N Здравоохранение и предоставление социальных услу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69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вестиции в основной капитал по источникам финансирования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Cобственные средства предприят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влеченные средства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странные инвести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долл. СШ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работ, выполненных по договорам строительного подря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530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ительский рынок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не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ытов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урист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физической культуры и спорт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дицин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наторно-оздоровите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теринар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правого характе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в системе обра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виды услуг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ынок труда и заработной платы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экономике (среднегодовая) - всего (по данным баланса трудовых ресурсов)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шанная российск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ая, совместная российская и иностранная формы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аст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ом числе заняты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астных предприятия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дивидуальным трудом и по найму у отдельных граждан. ,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предприятий/организаций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официально зарегистрированных безработных (по результатам выборочного обследова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и розничная торговля (год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(год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в целом по муниципальному району (городскому округу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6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6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20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лых предприятии - всего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малых предприятий (без внешних совместителе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орот организаций малых предприятий (в действующих ценах каждог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л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сфер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й в возрасте 1-6 лет местами в дошкольных образовательных учреждениях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тей на 100 ме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 (круглосуточный стационар)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йками дневного пребывания (при круглосуточном стационаре)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ами сестринского ухода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ими учреждениями</w:t>
            </w:r>
          </w:p>
        </w:tc>
        <w:tc>
          <w:tcPr>
            <w:tcW w:w="4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в смену на 10 тыс. жителей</w:t>
            </w:r>
          </w:p>
        </w:tc>
        <w:tc>
          <w:tcPr>
            <w:tcW w:w="1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рачами            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мами-интернатами для престарелых и инвалидов и детей-инвалидов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 на 10 тыс. жителе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доступными  библиотекам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ми залами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на 10 тыс.чел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ными сооружениями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на 10 тыс.чел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тельными бассейнами</w:t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зеркала воды на 10 тыс.чел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автомобильных дорог общего пользовани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ук на 1000 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а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ая площадь муниципаль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  на человек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семей, получивших жилые помещения и улучшивших жилищные условия в течении го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Доля стоимости жилищно-коммунальных услуг, оплачиваемая населен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апитально отремонтированных жилых домов за год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кв. м на челове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семей, получающих субсидии на оплату ЖК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ная стоимость предоставляемых жилищно-коммунальных услуг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 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ы и виды предоставления муниципальных льгот на ЖКУ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жилищ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муналь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имуще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ичие основных фондов, находящихся в муниципальной собственности (по остаточной балансовой стоимо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7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,75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41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419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40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404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39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1,390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я, находящаяся в веден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1,4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, находящаяся в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 физ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 владение,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юрид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предназначенная для строительства, всег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х здан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ъектов социально - культурного назнач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, занимаемая объектами предназначенными для сноса, перепланировки и переноса на другую территор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альные резервы для развит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застроенные сельскохозяйственные зем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мограф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6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1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1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и состав работников органов местного самоуправлен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-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6-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бюджета на органы местного самоу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,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7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7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,777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ружающая сред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дприятий, имеющих выбросы загрязняющих веществ в атмосфер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бросы загрязняющих веществ в атмосферный возду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ые веще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азообразные и жидк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счете на одного жит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2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09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93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затраты на охрану окружающей среды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33:00Z</dcterms:created>
  <dc:creator>Прокопьева</dc:creator>
  <dc:description/>
  <cp:keywords/>
  <dc:language>en-US</dc:language>
  <cp:lastModifiedBy>Пользователь</cp:lastModifiedBy>
  <cp:lastPrinted>2020-02-03T10:24:00Z</cp:lastPrinted>
  <dcterms:modified xsi:type="dcterms:W3CDTF">2022-11-11T04:13:00Z</dcterms:modified>
  <cp:revision>8</cp:revision>
  <dc:subject/>
  <dc:title>МУНИЦИПАЛЬНОЕ ОБРАЗОВАНИЕ</dc:title>
</cp:coreProperties>
</file>